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46050</wp:posOffset>
                </wp:positionV>
                <wp:extent cx="685800" cy="422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15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25pt;mso-wrap-distance-left:9pt;mso-wrap-distance-right:9pt;mso-wrap-distance-top:0pt;mso-wrap-distance-bottom:0pt;margin-top:-11.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815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МЫШЛО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85.9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.06.2014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525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Камыш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Камышловский муниципальный райо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13 года № 1078 «Об утверждении  муниципальной программы «Управление муниципальными финансами муниципального образования Камышловский муниципальный район до 2016 года»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(в редакции от 15 мая 2014 года № 398)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муниципального образования Камышловский муниципальный район от 08 октября 2013 года № 980                          «Об утверждении Порядка формирования и реализации муниципальных программ в муниципальном образовании Камышловский муниципальный район», на основании решения Думы муниципального образования Камышловский муниципальный район от 22 апреля 2014 года № 186 «О внесении изменений в Решение Думы муниципального образования Камышловский муниципальный район от 19 декабря 2013 года № 154 «О бюджете муниципального образования Камышловский муниципальный район на 2014 год и плановый период 2015 и 2016 годов» (в редакции от 06 февраля 2014 года № 167, от 13 марта 2014 года №180, от 22 апреля 2014 года № 186, от 29 мая 2014 года №194), руководствуясь статьями 5, 27, 30 Устава муниципального образования Камышловский муниципальный район,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Камышловский муниципальный район от 29 октября 2013 года № 1078                             «Об утверждении  муниципальной программы «Управление муниципальными финансами муниципального образования Камышловский муниципальный район до 2016 года» (в редакции от 15 мая 2014 года № 398) следующие измене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Паспорт муниципальной программы «Управление муниципальными финансами муниципального образования Камышловский муниципальный район до 2016 года» изложить в новой редакции (прилагается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2 к постановлению изложить в новой редакции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Камышловский муниципальный район (Е.Н. Кузнецова) внести соответствующие изменения в бюджетную роспись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 Разместить настоящее постановление на сайте администрации муниципального образования Камышловский муниципальный район в сети интернет по адресу: http://kamyshlovsky-region.ru/.</w:t>
      </w:r>
    </w:p>
    <w:p>
      <w:pPr>
        <w:pStyle w:val="TextBody"/>
        <w:ind w:firstLine="708"/>
        <w:rPr/>
      </w:pPr>
      <w:r>
        <w:rPr>
          <w:szCs w:val="28"/>
        </w:rPr>
        <w:t>4. Контроль  за  выполнением  настоящего постановления возложить на н</w:t>
      </w:r>
      <w:r>
        <w:rPr/>
        <w:t xml:space="preserve">ачальника финансового управления администрации </w:t>
      </w:r>
      <w:r>
        <w:rPr>
          <w:szCs w:val="28"/>
        </w:rPr>
        <w:t>муниципального образования</w:t>
      </w:r>
      <w:r>
        <w:rPr/>
        <w:t xml:space="preserve"> Камышловский муниципальный район Е.Н. Кузнец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мышловский муниципальный район                                                      Е.А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Камышловский 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>муниципальный район</w:t>
      </w:r>
    </w:p>
    <w:p>
      <w:pPr>
        <w:pStyle w:val="Style18"/>
        <w:ind w:left="5812" w:hanging="0"/>
        <w:rPr>
          <w:sz w:val="28"/>
          <w:szCs w:val="28"/>
        </w:rPr>
      </w:pPr>
      <w:r>
        <w:rPr>
          <w:sz w:val="28"/>
          <w:szCs w:val="28"/>
        </w:rPr>
        <w:t>от 16.06.2014г. № 525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20"/>
        <w:gridCol w:w="4940"/>
      </w:tblGrid>
      <w:tr>
        <w:trPr>
          <w:trHeight w:val="36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СПОРТ</w:t>
            </w:r>
          </w:p>
        </w:tc>
      </w:tr>
      <w:tr>
        <w:trPr>
          <w:trHeight w:val="363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программы</w:t>
            </w:r>
          </w:p>
        </w:tc>
      </w:tr>
      <w:tr>
        <w:trPr>
          <w:trHeight w:val="693" w:hRule="atLeast"/>
        </w:trPr>
        <w:tc>
          <w:tcPr>
            <w:tcW w:w="9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 Камышловский муниципальный район» до 2016 года</w:t>
            </w:r>
          </w:p>
        </w:tc>
      </w:tr>
      <w:tr>
        <w:trPr>
          <w:trHeight w:val="135" w:hRule="atLeast"/>
        </w:trPr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Камышловский муниципальный район</w:t>
            </w:r>
          </w:p>
        </w:tc>
      </w:tr>
      <w:tr>
        <w:trPr>
          <w:trHeight w:val="562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2016 годы</w:t>
            </w:r>
          </w:p>
        </w:tc>
      </w:tr>
      <w:tr>
        <w:trPr>
          <w:trHeight w:val="84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«Повышение финансовой устойчивости бюджетов муниципальных образований Камышловского района»</w:t>
            </w:r>
          </w:p>
        </w:tc>
      </w:tr>
      <w:tr>
        <w:trPr>
          <w:trHeight w:val="1132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«Выравнивание бюджетной обеспеченности муниципальных образований Камышловского района, по реализации ими их отдельных расходных обязательств»</w:t>
            </w:r>
          </w:p>
        </w:tc>
      </w:tr>
      <w:tr>
        <w:trPr>
          <w:trHeight w:val="997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«Рациональное управление средствами местного бюджета, повышение эффективности бюджетных расходов»</w:t>
            </w:r>
          </w:p>
        </w:tc>
      </w:tr>
      <w:tr>
        <w:trPr>
          <w:trHeight w:val="698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1. «Организация бюджетного процесса в части планирования местного бюджета»</w:t>
            </w:r>
          </w:p>
        </w:tc>
      </w:tr>
      <w:tr>
        <w:trPr>
          <w:trHeight w:val="708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2. «Организация исполнения местного бюджета в рамках действующего бюджетного законодательства»</w:t>
            </w:r>
          </w:p>
        </w:tc>
      </w:tr>
      <w:tr>
        <w:trPr>
          <w:trHeight w:val="989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3. «Организация бюджетного процесса в части составления отчетности об исполнении местного бюджета»</w:t>
            </w:r>
          </w:p>
        </w:tc>
      </w:tr>
      <w:tr>
        <w:trPr>
          <w:trHeight w:val="989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4. «Обеспечение контроля за соблюдением бюджетного законодательства и законодательства в сфере закупок»</w:t>
            </w:r>
          </w:p>
        </w:tc>
      </w:tr>
      <w:tr>
        <w:trPr>
          <w:trHeight w:val="84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5. «Повышение эффективности управления средствами бюджета МО Камышловский муниципальный район»</w:t>
            </w:r>
          </w:p>
        </w:tc>
      </w:tr>
      <w:tr>
        <w:trPr>
          <w:trHeight w:val="97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3. «Соблюдение ограничений по объему муниципального долга и расходам на его обслуживание, </w:t>
              <w:br/>
              <w:t>своевременное исполнение долговых обязательств»</w:t>
            </w:r>
          </w:p>
        </w:tc>
      </w:tr>
      <w:tr>
        <w:trPr>
          <w:trHeight w:val="140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1.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»</w:t>
            </w:r>
          </w:p>
        </w:tc>
      </w:tr>
      <w:tr>
        <w:trPr>
          <w:trHeight w:val="99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2. «Учет долговых обязательств МО Камышловский муниципальный район и соблюдение принятых ограничений по долговой нагрузке»</w:t>
            </w:r>
          </w:p>
        </w:tc>
      </w:tr>
      <w:tr>
        <w:trPr>
          <w:trHeight w:val="842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3. «Минимизация расходов на обслуживание долговых обязательств МО Камышловский муниципальный район»</w:t>
            </w:r>
          </w:p>
        </w:tc>
      </w:tr>
      <w:tr>
        <w:trPr>
          <w:trHeight w:val="559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овышение финансовой самостоятельности местных бюджетов»</w:t>
            </w:r>
          </w:p>
        </w:tc>
      </w:tr>
      <w:tr>
        <w:trPr>
          <w:trHeight w:val="553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Управление бюджетным процессом и его совершенствование»</w:t>
            </w:r>
          </w:p>
        </w:tc>
      </w:tr>
      <w:tr>
        <w:trPr>
          <w:trHeight w:val="363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Управление муниципальным долгом»</w:t>
            </w:r>
          </w:p>
        </w:tc>
      </w:tr>
      <w:tr>
        <w:trPr>
          <w:trHeight w:val="147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авнивание минимального уровня бюджетной обеспеченности муниципальных образований Камышловского района до уровня бюджетной обеспеченности, рассчитанного в размере не менее 0,9 от среднего по муниципальным образованиям</w:t>
            </w:r>
          </w:p>
        </w:tc>
      </w:tr>
      <w:tr>
        <w:trPr>
          <w:trHeight w:val="995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сроков разработки проекта бюджета, установленных Распоряжением Главы МО Камышловский муниципальный район</w:t>
            </w:r>
          </w:p>
        </w:tc>
      </w:tr>
      <w:tr>
        <w:trPr>
          <w:trHeight w:val="696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ние бюджета МО Камышловский муниципальный район в программной структуре</w:t>
            </w:r>
          </w:p>
        </w:tc>
      </w:tr>
      <w:tr>
        <w:trPr>
          <w:trHeight w:val="578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нение прогноза налоговых и неналоговых  доходов местного бюджета</w:t>
            </w:r>
          </w:p>
        </w:tc>
      </w:tr>
      <w:tr>
        <w:trPr>
          <w:trHeight w:val="1410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МО Камышловский муниципальный район</w:t>
            </w:r>
          </w:p>
        </w:tc>
      </w:tr>
      <w:tr>
        <w:trPr>
          <w:trHeight w:val="1559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проверенных главных распорядителей бюджетных средств и муниципальных учреждений, в том числе по вопросам выполнения муниципальных программ, а также получения, целевого использования и возврата бюджетных средств</w:t>
            </w:r>
          </w:p>
        </w:tc>
      </w:tr>
      <w:tr>
        <w:trPr>
          <w:trHeight w:val="999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епень качества управления бюджетным процессом, определяемая в соответствии с Постановлением Правительства Свердловской области</w:t>
            </w:r>
          </w:p>
        </w:tc>
      </w:tr>
      <w:tr>
        <w:trPr>
          <w:trHeight w:val="37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ем финансировани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852,65 тыс. рублей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годам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994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, тыс. рублей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88 908,65 тыс. рублей,</w:t>
              <w:br/>
              <w:t>2015 год - 90 674,0 тыс. рублей,</w:t>
              <w:br/>
              <w:t>2016 год - 94 270,0 тыс. рублей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87,0 тыс. рублей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30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2 629,0 тыс. рублей,</w:t>
              <w:br/>
              <w:t>2015 год - 32 629,0 тыс. рублей,</w:t>
              <w:br/>
              <w:t>2016 год - 32 629,0 тыс. рублей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65,65 тыс. рублей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1095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56 279,65 тыс. рублей,</w:t>
              <w:br/>
              <w:t>2015 год - 58 045,0 тыс. рублей,</w:t>
              <w:br/>
              <w:t>2016 год - 61 641,0 тыс. рублей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азмещения</w:t>
            </w:r>
          </w:p>
        </w:tc>
        <w:tc>
          <w:tcPr>
            <w:tcW w:w="6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в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u w:val="single"/>
                </w:rPr>
                <w:t>http://kamyshlovsky-region.ru/</w:t>
              </w:r>
            </w:hyperlink>
          </w:p>
        </w:tc>
      </w:tr>
      <w:tr>
        <w:trPr>
          <w:trHeight w:val="360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елекоммуникационной</w:t>
            </w:r>
          </w:p>
        </w:tc>
        <w:tc>
          <w:tcPr>
            <w:tcW w:w="60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Интернет</w:t>
            </w:r>
          </w:p>
        </w:tc>
        <w:tc>
          <w:tcPr>
            <w:tcW w:w="6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6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>ГУП СО «К-Уральская типография». заказ № 4446. Тираж 1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40pt">
    <w:name w:val="Основной текст (3) + 40 pt"/>
    <w:qFormat/>
    <w:rPr>
      <w:rFonts w:ascii="Times New Roman" w:hAnsi="Times New Roman" w:cs="Times New Roman"/>
      <w:b/>
      <w:bCs/>
      <w:spacing w:val="0"/>
      <w:sz w:val="80"/>
      <w:szCs w:val="80"/>
      <w:lang w:val="en-US" w:eastAsia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4">
    <w:name w:val="Основной текст (4)_"/>
    <w:qFormat/>
    <w:rPr>
      <w:sz w:val="9"/>
      <w:szCs w:val="9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Основной текс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240" w:after="0"/>
      <w:jc w:val="center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420" w:after="240"/>
      <w:jc w:val="center"/>
    </w:pPr>
    <w:rPr>
      <w:b/>
      <w:bCs/>
      <w:sz w:val="26"/>
      <w:szCs w:val="2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24" w:before="0" w:after="60"/>
      <w:ind w:hanging="240"/>
      <w:jc w:val="center"/>
    </w:pPr>
    <w:rPr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5" w:before="0" w:after="600"/>
      <w:jc w:val="right"/>
    </w:pPr>
    <w:rPr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9"/>
      <w:szCs w:val="9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amyshlovsky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5:00Z</dcterms:created>
  <dc:creator>Владимир Юрьевич</dc:creator>
  <dc:description/>
  <cp:keywords/>
  <dc:language>en-US</dc:language>
  <cp:lastModifiedBy>Екатерина Гергерт</cp:lastModifiedBy>
  <cp:lastPrinted>2014-06-18T11:57:00Z</cp:lastPrinted>
  <dcterms:modified xsi:type="dcterms:W3CDTF">2014-06-18T08:36:00Z</dcterms:modified>
  <cp:revision>5</cp:revision>
  <dc:subject/>
  <dc:title/>
</cp:coreProperties>
</file>